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 № 6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LХ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Курчанского сельского поселения  Темрюкского района II созыв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4.07.2013 года  № 29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 № 10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LХIV сессии Совета Курчанского сельского поселения  Темрюкского района II созыв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0.12.2012 года  № 241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поселения от других бюджетов бюджетной системы, все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влеч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7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 Курчанского сельского поселения Темрюкского района,  полученные в кредитных организациях,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влеч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                        А.О.Авер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6:00Z</dcterms:created>
  <dc:creator>rumyantseva</dc:creator>
  <dc:description/>
  <cp:keywords/>
  <dc:language>en-US</dc:language>
  <cp:lastModifiedBy>Admin</cp:lastModifiedBy>
  <cp:lastPrinted>2013-07-30T11:46:00Z</cp:lastPrinted>
  <dcterms:modified xsi:type="dcterms:W3CDTF">2013-07-30T07:47:00Z</dcterms:modified>
  <cp:revision>47</cp:revision>
  <dc:subject/>
  <dc:title>Приложение 9</dc:title>
</cp:coreProperties>
</file>